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73287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80715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01027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65440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