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05495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45665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5935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70914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