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34786035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09406586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99647104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75051167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