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774495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874903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5522665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674422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