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55390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22695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59385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60223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95476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98052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99186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03211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71622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99343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11203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