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83679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65918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5334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07234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97451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26078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78809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67358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09693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33501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30142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