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89867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84835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45203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59511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88193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71589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78139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59656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8178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458545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29819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