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09320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570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2548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25365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85686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14351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03850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25473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0201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9572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21947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