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5763875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136166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99560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86048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