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4187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77348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5595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47837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