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82799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06344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1838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3574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