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3785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35040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07682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81267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