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7974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4555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60846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1768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