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4239284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4895575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