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76933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98490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76444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88437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