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87752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0872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84783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722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