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018021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855599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