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6386238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337445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216189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