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343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957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027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223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