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44047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68994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58548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00500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