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25331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0908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2809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4672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