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7978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911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687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23502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