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88697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68919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89036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81151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114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98695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12024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54195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