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795634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53622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98499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96920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87870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336569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445634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73555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