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95564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59773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09393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56755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