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961166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93126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09166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