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56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144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586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979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488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929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1414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085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86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829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58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9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45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