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506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1987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426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698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128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326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020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063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789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824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371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546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87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743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961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365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6919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