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7805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37628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4267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33898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9554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30190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83338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58675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95357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00187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8883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81687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6984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93392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63203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