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291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329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690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52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717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390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2060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954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746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70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94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05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113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