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476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597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847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816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165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4221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163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474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115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500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69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581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066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020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69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36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709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