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80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180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44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911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35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263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6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405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525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66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7005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41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28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263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9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