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3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86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04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477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62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69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79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24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29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9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9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59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