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762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138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083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184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542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633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096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193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004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32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729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72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595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546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961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034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069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