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1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766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83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09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013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86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770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038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1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87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79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84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170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69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025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