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5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10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33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24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42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67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55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04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38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94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0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08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12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