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4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6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61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2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54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125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24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54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98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373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31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907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23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367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07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0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