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45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693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25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445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66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46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30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526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821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10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51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16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60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45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465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